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s 19-2</w:t>
      </w:r>
    </w:p>
    <w:p>
      <w:pPr>
        <w:pStyle w:val="Normal"/>
        <w:rPr/>
      </w:pPr>
      <w:r>
        <w:rPr/>
        <w:t>FQ: What were the goals of Kennedy’s New Frontier?</w:t>
      </w:r>
    </w:p>
    <w:p>
      <w:pPr>
        <w:pStyle w:val="ListParagraph"/>
        <w:numPr>
          <w:ilvl w:val="0"/>
          <w:numId w:val="1"/>
        </w:numPr>
        <w:rPr/>
      </w:pPr>
      <w:r>
        <w:rPr/>
        <w:t>Kennedy Style</w:t>
        <w:br/>
        <w:t>-charisma separated him from other politicians</w:t>
        <w:br/>
        <w:t>-filled Cabinet &amp; White House positions with distinguished men</w:t>
        <w:br/>
        <w:t xml:space="preserve">-“New Frontier” </w:t>
      </w:r>
      <w:r>
        <w:rPr>
          <w:rFonts w:eastAsia="Wingdings" w:cs="Wingdings" w:ascii="Wingdings" w:hAnsi="Wingdings"/>
        </w:rPr>
        <w:t></w:t>
      </w:r>
      <w:r>
        <w:rPr/>
        <w:t>proposals to improve economy, healthcare, education, &amp; civil rights</w:t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Kennedy’s Domestic Program</w:t>
        <w:br/>
        <w:t>-1963 focus was home</w:t>
        <w:br/>
        <w:t xml:space="preserve">-Shocked at poverty in </w:t>
      </w:r>
      <w:r>
        <w:rPr>
          <w:i/>
        </w:rPr>
        <w:t>The Other America</w:t>
      </w:r>
      <w:r>
        <w:rPr/>
        <w:t xml:space="preserve"> by Harrington</w:t>
        <w:br/>
        <w:t>-Pushed through Congress:</w:t>
        <w:br/>
        <w:t xml:space="preserve">     -increase min. wage, extension is. SS benefits, improve welfare system</w:t>
        <w:br/>
        <w:t>-1962 est. President’s Commission on the Status of Women</w:t>
        <w:br/>
        <w:t xml:space="preserve">      -studied wage gap men &amp; women</w:t>
        <w:br/>
        <w:t>-1963 Equal Pay Act</w:t>
        <w:br/>
        <w:t xml:space="preserve">        -equal wages for “equal work” in industries engaged in commerce or producing goods for commerce</w:t>
        <w:br/>
        <w:br/>
        <w:t>1.  Stimulating Sluggish Economy</w:t>
        <w:br/>
        <w:t xml:space="preserve">     -1960s high unemployment</w:t>
        <w:br/>
        <w:t xml:space="preserve">     -tax credits for businesses investment in new factory equipment</w:t>
        <w:br/>
        <w:t xml:space="preserve">     -increased military spending = more jobs</w:t>
        <w:br/>
        <w:t xml:space="preserve">     -Economist John Maynard Keynes </w:t>
      </w:r>
      <w:r>
        <w:rPr>
          <w:rFonts w:eastAsia="Wingdings" w:cs="Wingdings" w:ascii="Wingdings" w:hAnsi="Wingdings"/>
        </w:rPr>
        <w:t></w:t>
      </w:r>
      <w:r>
        <w:rPr/>
        <w:t xml:space="preserve"> deficit spending</w:t>
        <w:br/>
        <w:t xml:space="preserve">     -cut taxes on middle class</w:t>
        <w:br/>
        <w:t xml:space="preserve">     -increased taxes on wealthy</w:t>
        <w:br/>
        <w:t xml:space="preserve">     -Worked! Jump-start econ growth in late 1960s</w:t>
        <w:br/>
        <w:br/>
        <w:t>2. Civil Rights</w:t>
        <w:br/>
        <w:t xml:space="preserve">    -JFK passive on issue in office</w:t>
        <w:br/>
        <w:t xml:space="preserve">    -Early ’63 intro bill that demanded prosecution of voting-rights violations &amp; federal money to desegregate schools</w:t>
        <w:br/>
        <w:br/>
        <w:t>3. Space Race</w:t>
        <w:br/>
        <w:t xml:space="preserve">    -NASA created in ’58 response to Sputnik ‘57</w:t>
        <w:br/>
        <w:t xml:space="preserve">    -April 1961 Soviets orbit Yuri Gagarin around earth</w:t>
        <w:br/>
        <w:t xml:space="preserve">    -May 1961 US sub-orbit Alan Shepard (Project Mercury)</w:t>
        <w:br/>
        <w:t xml:space="preserve">    -JFK says man on moon by 1970</w:t>
        <w:br/>
        <w:t xml:space="preserve">    -Feb. 1962 John Glenn 1</w:t>
      </w:r>
      <w:r>
        <w:rPr>
          <w:vertAlign w:val="superscript"/>
        </w:rPr>
        <w:t>st</w:t>
      </w:r>
      <w:r>
        <w:rPr/>
        <w:t xml:space="preserve"> American orbit Earth</w:t>
        <w:br/>
        <w:t xml:space="preserve">    -July 1969 – Neil Armstrong walks on moon</w:t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Assassination</w:t>
        <w:br/>
        <w:t>-Nov. 1963 JFK in Dallas, TX prepping for ’64 campaign</w:t>
        <w:br/>
        <w:t>-Shot  by Lee Harvey Oswald in motorcade</w:t>
        <w:br/>
        <w:t>-Lyndon B. Johnson sworn in</w:t>
        <w:br/>
        <w:t>-Oswald shot by Jack Ruby during transport from jail</w:t>
        <w:br/>
        <w:t>-Warren Commission – led official investigation &amp; decided Oswald acted alone</w:t>
        <w:br/>
        <w:t>(Still many conspiracy theorie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1:49:00Z</dcterms:created>
  <dc:creator>Administratr</dc:creator>
  <dc:description/>
  <cp:keywords/>
  <dc:language>en-US</dc:language>
  <cp:lastModifiedBy>Administratr</cp:lastModifiedBy>
  <dcterms:modified xsi:type="dcterms:W3CDTF">2011-04-14T02:32:00Z</dcterms:modified>
  <cp:revision>1</cp:revision>
  <dc:subject/>
  <dc:title/>
</cp:coreProperties>
</file>